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н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ртк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2. 2019 г.                                            № 17                            х. Арта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eastAsia="Times New Roman CYR" w:cs="Times New Roman CYR"/>
          <w:bCs/>
          <w:sz w:val="28"/>
          <w:szCs w:val="28"/>
        </w:rPr>
        <w:t xml:space="preserve">администрации Донского сельского поселения </w:t>
      </w:r>
      <w:r>
        <w:rPr>
          <w:sz w:val="28"/>
          <w:szCs w:val="28"/>
        </w:rPr>
        <w:t xml:space="preserve">                                                                     №128 от 29.12.2019г. «Об утверждении Плана                                                                реализации муниципальной программы Донского                                                              сельского поселения «Обеспечение качеств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услугами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ского сельского поселения» на 2019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брания депутатов Донского сельского поселения от 20.02.2019г. №79 «О внесении изменений в решение Собрания депутатов Донского сельского поселения от 29.08.2018г. №67 «О бюджете Донского сельского поселения Чертковского района  на 2018г. и на плановый период 2019 и 2020 годов и постановлениями Администрации Донского сельского поселения от 18.06.2018г.№49 «Об утверждении Порядка разработки, реализации и оценки эффективности муниципальных программ Донского сельского поселения», постановление Администрации Донского сельского поселения от 20.06.2018г.№52 «Об утверждении Методических рекомендаций по разработке  и реализации муниципальных программ Донского сельского поселения», и руководствуясь ст.33 Устава муниципального образования «Донское сельское поселение». </w:t>
      </w:r>
    </w:p>
    <w:p>
      <w:pPr>
        <w:pStyle w:val="Normal"/>
        <w:shd w:fill="FFFFFF" w:val="clear"/>
        <w:spacing w:before="0" w:after="120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оответствии с постановлением Администрации Донского сельского поселения от №52 от 22.06.2018г. «Об утверждении Методических указаний по разработке и реализации муниципальных программ Донского сельского поселения» внести изменения в План реализации муниципальной программы Донского сельского поселения «Обеспечение качеств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ыми услугами населения Донского сельского поселения» на 2019 год согласно приложения к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            Донского сельского поселения                                                          Т.Г. Дём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7 от 20.02. 2019г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ЛАН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Обеспечение качествен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ыми услугами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нского сельского поселения»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2019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250"/>
        <w:gridCol w:w="1949"/>
        <w:gridCol w:w="1737"/>
        <w:gridCol w:w="1559"/>
        <w:gridCol w:w="992"/>
        <w:gridCol w:w="1288"/>
        <w:gridCol w:w="1559"/>
        <w:gridCol w:w="1134"/>
        <w:gridCol w:w="1701"/>
      </w:tblGrid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</w:t>
              <w:br/>
              <w:t>(должность/ФИО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срок    </w:t>
              <w:br/>
              <w:t xml:space="preserve">реализации </w:t>
              <w:br/>
            </w:r>
          </w:p>
        </w:tc>
        <w:tc>
          <w:tcPr>
            <w:tcW w:w="6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in/%D0%9F%D0%BE%D1%81%D1%82.%D0%BD%D0%B0%20%D1%81%D0%B0%D0%B9%D1%82/%D0%9F%D0%BE%D1%81%D1%82%D0%B0%D0%BD%D0%BE%D0%B2%D0%BB%D0%B5%D0%BD%D0%B8%D1%8F%202013%D0%B3%D0%BE%D0%B4%D0%B0/%D0%A0%D0%B0%D1%81%D0%BF.%20%D0%9F%D0%BB%D0%B0%D0%BD%20%D1%80%D0%B5%D0%B0%D0%BB%D0%B8%D0%B7.%2022.docx" \l "Par112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&lt;*&gt;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программа «</w:t>
            </w:r>
            <w:r>
              <w:rPr>
                <w:rFonts w:cs="Times New Roman" w:ascii="Times New Roman" w:hAnsi="Times New Roman"/>
                <w:spacing w:val="-4"/>
                <w:kern w:val="2"/>
              </w:rPr>
              <w:t>Содержание сетей уличного освещения До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сновное мероприятие 1.1 Содержание сетей уличного освещения Донского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ероприятие 1.1.1 «Оплата коммунальных услуг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лежащие исполнение организации наружного освещ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1.2019г.-31.12.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ероприятие 1.1.2 «Приобретение ламп уличного освещени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лежащие исполнение организации наружного освещения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9.01.2019г.-31.12.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роприятие 1.1.3 «Работы по замене ламп уличного освещени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программа «</w:t>
            </w:r>
            <w:r>
              <w:rPr>
                <w:rFonts w:cs="Times New Roman" w:ascii="Times New Roman" w:hAnsi="Times New Roman"/>
                <w:spacing w:val="-4"/>
                <w:kern w:val="2"/>
              </w:rPr>
              <w:t>Благоустройство территории До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сновное мероприятие 2.1 «Организация прочих мероприятий по благоустройству Донского сельского поселения"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лежащее содержание территор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3.2019г.-30.06.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«Охрана и содержание мест захоронения Донского сельского поселения"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 «Охрана и содержание мест захоронения Донского сельского поселения"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лежащее содержание территорий, объектов благоустр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4.04.2019г.-25.05.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0" w:name="Par1127"/>
      <w:bookmarkStart w:id="1" w:name="Par11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20:00Z</dcterms:created>
  <dc:creator>USER</dc:creator>
  <dc:description/>
  <dc:language>en-US</dc:language>
  <cp:lastModifiedBy>Экономист</cp:lastModifiedBy>
  <cp:lastPrinted>2019-02-25T16:20:00Z</cp:lastPrinted>
  <dcterms:modified xsi:type="dcterms:W3CDTF">2019-02-25T13:20:00Z</dcterms:modified>
  <cp:revision>2</cp:revision>
  <dc:subject/>
  <dc:title/>
</cp:coreProperties>
</file>