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  <w:tab w:val="center" w:pos="4844" w:leader="none"/>
        </w:tabs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РОСТОВСКАЯ ОБЛАСТЬ  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ЧЕРТКОВСКИЙ РАЙОН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ДОНСКОЕ СЕЛЬСКОЕ ПОСЕЛЕНИЕ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обрание депутатов До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ЕШЕНИЕ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равил землепользовани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и застройки Донского сельского поселени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Чертковского района Ростовской област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овой редак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Собранием депутатов                                                  ____________  2020 год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  <w:lang w:val="ru-RU"/>
        </w:rPr>
        <w:t>В целях актуализации правил землепользования и застройки Дон</w:t>
      </w:r>
      <w:r>
        <w:rPr>
          <w:sz w:val="28"/>
          <w:szCs w:val="28"/>
          <w:lang w:val="ru-RU"/>
        </w:rPr>
        <w:t>ского сельского поселения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 на основании ст.ст. 31-33 Градостроительного кодекса РФ,  Устава муниципального образования «Донское сельское поселение», Собрание депутатов Донского сельского поселения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ab/>
        <w:t>1. Утвердить П</w:t>
      </w:r>
      <w:r>
        <w:rPr>
          <w:sz w:val="28"/>
          <w:szCs w:val="28"/>
          <w:lang w:val="ru-RU"/>
        </w:rPr>
        <w:t xml:space="preserve">равила землепользования и застройки Донского сельского поселения Чертковского района Ростовской области в новой редакции согласно приложе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Решение от 14.06.2012г. №91/1 «Об утверждении правил землепользования и застройки Донского сельского поселения Чертковского района Ростовской области» считать утратившим сил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Настоящее решение обнародовать путем размещения на официальном сайте муниципального образования «Донское сельское поселение» и на информационных стендах Донского сельского поселения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 момента его подписания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Собрания депутатов Донского сельского поселения по бюджету, налогам и собственности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седатель Собрания депутатов –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а Донского сельского поселения                                               А. А. Свистун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. Артамош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 » _______ 2020 г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bCs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___ </w:t>
      </w:r>
    </w:p>
    <w:p>
      <w:pPr>
        <w:pStyle w:val="Normal"/>
        <w:suppressAutoHyphens w:val="true"/>
        <w:spacing w:before="0" w:after="0"/>
        <w:contextualSpacing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before="0" w:after="0"/>
        <w:contextualSpacing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Web">
    <w:name w:val="Обычный (Web) Знак Знак"/>
    <w:qFormat/>
    <w:rPr>
      <w:rFonts w:ascii="Arial Unicode MS" w:hAnsi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Основной текст Знак2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ru-RU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1">
    <w:name w:val="Обычный (Web) Знак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 w:val="26"/>
      <w:szCs w:val="20"/>
      <w:lang w:val="ru-RU"/>
    </w:rPr>
  </w:style>
  <w:style w:type="paragraph" w:styleId="Iniiaiieoaeno">
    <w:name w:val="Iniiaiie oaeno"/>
    <w:basedOn w:val="Normal"/>
    <w:qFormat/>
    <w:pPr>
      <w:suppressAutoHyphens w:val="true"/>
      <w:jc w:val="both"/>
    </w:pPr>
    <w:rPr>
      <w:rFonts w:ascii="Peterburg;Times New Roman" w:hAnsi="Peterburg;Times New Roman" w:eastAsia="Arial" w:cs="Peterburg;Times New Roman"/>
      <w:sz w:val="20"/>
      <w:szCs w:val="20"/>
      <w:lang w:val="ru-RU"/>
    </w:rPr>
  </w:style>
  <w:style w:type="paragraph" w:styleId="Iniiaiieoaenonionooiii2">
    <w:name w:val="Iniiaiie oaeno n ionooiii 2"/>
    <w:basedOn w:val="Normal"/>
    <w:qFormat/>
    <w:pPr>
      <w:suppressAutoHyphens w:val="true"/>
      <w:ind w:firstLine="284"/>
      <w:jc w:val="both"/>
    </w:pPr>
    <w:rPr>
      <w:rFonts w:ascii="Peterburg;Times New Roman" w:hAnsi="Peterburg;Times New Roman" w:eastAsia="Arial" w:cs="Peterburg;Times New Roman"/>
      <w:sz w:val="20"/>
      <w:szCs w:val="20"/>
      <w:lang w:val="ru-RU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01:00Z</dcterms:created>
  <dc:creator>Admin</dc:creator>
  <dc:description/>
  <cp:keywords/>
  <dc:language>en-US</dc:language>
  <cp:lastModifiedBy>Люда</cp:lastModifiedBy>
  <cp:lastPrinted>2016-10-11T09:59:00Z</cp:lastPrinted>
  <dcterms:modified xsi:type="dcterms:W3CDTF">2020-09-21T08:31:00Z</dcterms:modified>
  <cp:revision>155</cp:revision>
  <dc:subject/>
  <dc:title>                                                                                                          </dc:title>
</cp:coreProperties>
</file>