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outlineLvl w:val="0"/>
        <w:rPr>
          <w:rFonts w:ascii="Century" w:hAnsi="Century" w:cs="Century"/>
          <w:b w:val="false"/>
          <w:b w:val="false"/>
          <w:sz w:val="28"/>
          <w:szCs w:val="28"/>
        </w:rPr>
      </w:pPr>
      <w:r>
        <w:rPr>
          <w:rFonts w:cs="Century" w:ascii="Century" w:hAnsi="Century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ТК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До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 Е  Ш  Е  Н  И  Е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1925</wp:posOffset>
                </wp:positionV>
                <wp:extent cx="3437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0" w:leader="none"/>
                              </w:tabs>
                              <w:ind w:hanging="0"/>
                              <w:jc w:val="left"/>
                              <w:rPr>
                                <w:color w:val="000000"/>
                                <w:spacing w:val="1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Cs w:val="28"/>
                              </w:rPr>
                              <w:t xml:space="preserve">Об исполнении бюджета муниципального образования «Донское сельское поселение» за </w:t>
                            </w:r>
                            <w:r>
                              <w:rPr>
                                <w:color w:val="000000"/>
                                <w:spacing w:val="1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Cs w:val="28"/>
                              </w:rPr>
                              <w:t xml:space="preserve"> полугодие 2019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90.7pt;mso-wrap-distance-left:9.05pt;mso-wrap-distance-right:9.05pt;mso-wrap-distance-top:0pt;mso-wrap-distance-bottom:0pt;margin-top:1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810" w:leader="none"/>
                        </w:tabs>
                        <w:ind w:hanging="0"/>
                        <w:jc w:val="left"/>
                        <w:rPr>
                          <w:color w:val="000000"/>
                          <w:spacing w:val="1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Cs w:val="28"/>
                        </w:rPr>
                        <w:t xml:space="preserve">Об исполнении бюджета муниципального образования «Донское сельское поселение» за </w:t>
                      </w:r>
                      <w:r>
                        <w:rPr>
                          <w:color w:val="000000"/>
                          <w:spacing w:val="1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1"/>
                          <w:szCs w:val="28"/>
                        </w:rPr>
                        <w:t xml:space="preserve"> полугодие 2019 год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rPr>
          <w:color w:val="000000"/>
          <w:spacing w:val="1"/>
          <w:szCs w:val="28"/>
        </w:rPr>
      </w:pPr>
      <w:r>
        <w:rPr/>
        <w:t>за 2008 год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ято Собранием депутатов                                                   31 июля  2019 года</w:t>
      </w:r>
    </w:p>
    <w:p>
      <w:pPr>
        <w:pStyle w:val="Normal"/>
        <w:shd w:fill="FFFFFF" w:val="clear"/>
        <w:spacing w:lineRule="exact" w:line="312"/>
        <w:ind w:right="53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2"/>
        <w:ind w:right="53" w:firstLine="709"/>
        <w:rPr/>
      </w:pPr>
      <w:r>
        <w:rPr>
          <w:color w:val="000000"/>
          <w:spacing w:val="1"/>
          <w:szCs w:val="28"/>
        </w:rPr>
        <w:t>В соответствии со статьей 264.2  Бюджетного кодекса Российской Федерации и  статьей 44 Решения Собрания депутатов Донского сельского поселения</w:t>
      </w:r>
      <w:r>
        <w:rPr>
          <w:color w:val="000000"/>
          <w:spacing w:val="5"/>
          <w:szCs w:val="28"/>
        </w:rPr>
        <w:t xml:space="preserve"> от 23.12.2011 года № 80 «О бюджетном процессе в муниципальном образовании «Донское сельское поселение», руководствуясь ст.27, ст. 31 Устава муниципального образования «Донское сельское поселение», Собрание депутатов Донского сельского поселения,</w:t>
      </w:r>
    </w:p>
    <w:p>
      <w:pPr>
        <w:pStyle w:val="Normal"/>
        <w:shd w:fill="FFFFFF" w:val="clear"/>
        <w:spacing w:lineRule="exact" w:line="312"/>
        <w:ind w:right="53" w:firstLine="709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shd w:fill="FFFFFF" w:val="clear"/>
        <w:spacing w:lineRule="exact" w:line="312"/>
        <w:ind w:right="53" w:firstLine="709"/>
        <w:rPr/>
      </w:pPr>
      <w:r>
        <w:rPr>
          <w:b/>
          <w:color w:val="000000"/>
          <w:spacing w:val="5"/>
          <w:sz w:val="32"/>
          <w:szCs w:val="32"/>
        </w:rPr>
        <w:t xml:space="preserve">                                                    </w:t>
      </w:r>
      <w:r>
        <w:rPr>
          <w:b/>
          <w:color w:val="000000"/>
          <w:spacing w:val="5"/>
          <w:sz w:val="32"/>
          <w:szCs w:val="32"/>
        </w:rPr>
        <w:t>РЕШИЛО:</w:t>
      </w:r>
    </w:p>
    <w:p>
      <w:pPr>
        <w:pStyle w:val="Normal"/>
        <w:shd w:fill="FFFFFF" w:val="clear"/>
        <w:spacing w:lineRule="exact" w:line="312"/>
        <w:ind w:left="375" w:right="53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spacing w:lineRule="exact" w:line="312"/>
        <w:ind w:left="375" w:right="53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Принять к сведению отчет об исполнении бюджета Донского сельского поселения Чертковск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9 года  по доходам в сумме 3575,6 тыс.  рублей, по расходам в сумме 3453,2 тыс. рублей с превышением расходов над доходами (профицит бюджета) в сумме 122,4 тыс. рублей.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Определить, что держателем оригинала отчета об исполнении бюджета Донского сельского поселения Чертковского района за I полугодие 2019  года  является сектор экономики и финансов  Администрации До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rPr/>
      </w:pPr>
      <w:r>
        <w:rPr/>
        <w:t xml:space="preserve">    </w:t>
      </w:r>
      <w:r>
        <w:rPr/>
        <w:t>2.   В целях информирования населения обнародовать сведения о ходе исполнения бюджета Донского сельского поселения Чертковского района  за</w:t>
      </w:r>
      <w:r>
        <w:rPr>
          <w:szCs w:val="28"/>
        </w:rPr>
        <w:t xml:space="preserve"> I полугодие 2019 года</w:t>
      </w:r>
      <w:r>
        <w:rPr/>
        <w:t xml:space="preserve">  путем размещения на информационных стендах Донского сельского поселения и на официальном сайте в сети Интернет.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Решение вступает в силу со дня его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комиссию по местному самоуправлению и охране общественного порядка, по бюджету, налогам и собственности Собрания депутатов Дон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онского сельского поселения                                                А.А.Свистунов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. Артамошкин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1 июля 2019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9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19685</wp:posOffset>
                </wp:positionV>
                <wp:extent cx="32092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0" w:leader="none"/>
                              </w:tabs>
                              <w:jc w:val="center"/>
                              <w:rPr>
                                <w:color w:val="000000"/>
                                <w:spacing w:val="1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>к решению Собрания депутатов муниципального образования «Донское сельское поселение» «Об отчете  об исполнении бюджета Донского сельского поселения за I полугодие 2019 го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08.7pt;mso-wrap-distance-left:9.05pt;mso-wrap-distance-right:9.05pt;mso-wrap-distance-top:0pt;mso-wrap-distance-bottom:0pt;margin-top:1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810" w:leader="none"/>
                        </w:tabs>
                        <w:jc w:val="center"/>
                        <w:rPr>
                          <w:color w:val="000000"/>
                          <w:spacing w:val="1"/>
                          <w:sz w:val="24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</w:rPr>
                        <w:t>к решению Собрания депутатов муниципального образования «Донское сельское поселение» «Об отчете  об исполнении бюджета Донского сельского поселения за I полугодие 2019 го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исполнения бюджета Дон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Чертковского района за I полугодие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Исполнение бюджета Донского сельского поселения Чертковского района (далее – бюджета поселения) за I полугодие 2019 года составило по доходам в сумме 3575,6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тыс. рублей или 56,0 процента к  годовому плану,  по расходам в сумме 3453,2 тыс. рублей или 50,2 процента к  годовому плану. Профицит по итогам I полугодие 2019 года составил 122,4 тыс. рублей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Показатели исполнения бюджета поселения за I полугодие 2019 года прилагаются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Налоговые и неналоговые доходы бюджета поселения  исполнены в сумме 789,6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тыс. рублей или 34,6 процента к годовым плановым назначениям. Данный показатель выше уровня аналогичного периода прошлого года на 303,1 тыс. рублей. Наибольший удельный вес в их структуре занимают: налог на доходы физических лиц – 101,3 тыс. рублей  или 43,7 процента, земельный налог – 85,1 тыс. рублей или 5,8 процента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Безвозмездные поступления за 6 месяцев составили 2786,1 тыс. рублей, в том числе: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дотация  бюджетам поселений на выравнивание  бюджетной обеспеченности в сумме 2693,2 тыс. рублей или  65,9 процента  к годовому плану;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в сумме  41,7 тыс. рублей или 50,0 процентов к годовому плану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убвенции бюджетам поселений на выполнение передаваемых полномочий субъектов Российской Федерации в сумме 0,2 тыс. рублей или 100,0 процентов  к годовому плану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FF0000"/>
          <w:szCs w:val="28"/>
        </w:rPr>
        <w:t xml:space="preserve">       </w:t>
      </w:r>
      <w:r>
        <w:rPr>
          <w:szCs w:val="28"/>
        </w:rPr>
        <w:t>Основные направления  расходов бюджета поселен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3366FF"/>
          <w:szCs w:val="28"/>
        </w:rPr>
        <w:t xml:space="preserve">    </w:t>
      </w:r>
      <w:r>
        <w:rPr>
          <w:szCs w:val="28"/>
        </w:rPr>
        <w:t>- решение общегосударственных вопросов  в сумме 2653,2 тыс. рублей (56,1 процента к годовому плану)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численность муниципальных служащих – 7 человек, фактические затраты на их денежное содержание –  1276,9 тыс. рублей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численность обслуживающего и технического персонала – 5 человек, фактические затраты на заработную плату – 214,3 тыс. рублей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- решение вопросов в области национальной обороны по осуществлению первичного воинского учета на территориях, где отсутствуют военные комиссариаты – 32,3 тыс. рублей (38,8 процента к годовому плану),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решение вопросов в области национальной экономики –  51,0 тыс. рублей;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- решение вопросов в области жилищно-коммунального хозяйства (благоустройство) – 781,3 тыс. рублей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- решение вопросов в области культуры в сумме 503,4 тыс. рублей (49,4 процента к годовому плану);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численность работников культуры 5 человек, фактические затраты на заработную плату – 421,4 тыс. рублей;</w:t>
      </w:r>
    </w:p>
    <w:p>
      <w:pPr>
        <w:pStyle w:val="Normal"/>
        <w:rPr/>
      </w:pPr>
      <w:r>
        <w:rPr>
          <w:szCs w:val="28"/>
        </w:rPr>
        <w:t>- решение вопросов в области социальной политики в сумме 32,0 тыс. рублей (50,0 процента к годовому плану);</w:t>
      </w:r>
    </w:p>
    <w:p>
      <w:pPr>
        <w:pStyle w:val="Normal"/>
        <w:rPr>
          <w:szCs w:val="28"/>
        </w:rPr>
      </w:pPr>
      <w:r>
        <w:rPr>
          <w:szCs w:val="28"/>
        </w:rPr>
        <w:t>- решение вопросов в области спорта в сумме 0,0 тыс. рублей (0,0 процента к годовому плану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осроченной кредиторской задолженности бюджета поселения за I полугодие 2019 года не имеетс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160"/>
        <w:gridCol w:w="1800"/>
      </w:tblGrid>
      <w:tr>
        <w:trPr>
          <w:trHeight w:val="330" w:hRule="atLeast"/>
        </w:trPr>
        <w:tc>
          <w:tcPr>
            <w:tcW w:w="1044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НФОРМАЦИЯ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ДОНСКОГО СЕЛЬСКОГО ПОСЕЛЕНИЯ  ЧЕРТКОВСКОГО РАЙОНА</w:t>
              <w:br/>
            </w:r>
            <w:r>
              <w:rPr>
                <w:bCs/>
                <w:color w:val="000000"/>
                <w:sz w:val="32"/>
                <w:szCs w:val="32"/>
              </w:rPr>
              <w:t>за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полугодие </w:t>
            </w:r>
            <w:r>
              <w:rPr>
                <w:b/>
                <w:bCs/>
                <w:color w:val="000000"/>
                <w:sz w:val="24"/>
              </w:rPr>
              <w:t>2019 ГОДА</w:t>
            </w:r>
          </w:p>
        </w:tc>
      </w:tr>
      <w:tr>
        <w:trPr>
          <w:trHeight w:val="330" w:hRule="atLeast"/>
        </w:trPr>
        <w:tc>
          <w:tcPr>
            <w:tcW w:w="104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4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</w:tr>
      <w:tr>
        <w:trPr>
          <w:trHeight w:val="1877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твержденные бюджетные назначен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 полугодие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а 2019 год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23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сполнено</w:t>
            </w:r>
          </w:p>
          <w:p>
            <w:pPr>
              <w:pStyle w:val="Normal"/>
              <w:ind w:left="-123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а I полугодие</w:t>
            </w:r>
          </w:p>
          <w:p>
            <w:pPr>
              <w:pStyle w:val="Normal"/>
              <w:ind w:left="-12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019год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93"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138" w:firstLine="709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8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789,6</w:t>
            </w:r>
          </w:p>
        </w:tc>
      </w:tr>
      <w:tr>
        <w:trPr>
          <w:trHeight w:val="36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логи на прибыль, доходы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</w:tr>
      <w:tr>
        <w:trPr>
          <w:trHeight w:val="93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совокупный дохо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9,1</w:t>
            </w:r>
          </w:p>
        </w:tc>
      </w:tr>
      <w:tr>
        <w:trPr>
          <w:trHeight w:val="31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,1</w:t>
            </w:r>
          </w:p>
        </w:tc>
      </w:tr>
      <w:tr>
        <w:trPr>
          <w:trHeight w:val="36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имущест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7,2</w:t>
            </w:r>
          </w:p>
        </w:tc>
      </w:tr>
      <w:tr>
        <w:trPr>
          <w:trHeight w:val="36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,1</w:t>
            </w:r>
          </w:p>
        </w:tc>
      </w:tr>
      <w:tr>
        <w:trPr>
          <w:trHeight w:val="5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емельный нало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5,1</w:t>
            </w:r>
          </w:p>
        </w:tc>
      </w:tr>
      <w:tr>
        <w:trPr>
          <w:trHeight w:val="7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1,2</w:t>
            </w:r>
          </w:p>
        </w:tc>
      </w:tr>
      <w:tr>
        <w:trPr>
          <w:trHeight w:val="73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9</w:t>
            </w:r>
          </w:p>
        </w:tc>
      </w:tr>
      <w:tr>
        <w:trPr>
          <w:trHeight w:val="36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ая пошли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,8</w:t>
            </w:r>
          </w:p>
        </w:tc>
      </w:tr>
      <w:tr>
        <w:trPr>
          <w:trHeight w:val="17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>
          <w:trHeight w:val="35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,7</w:t>
            </w:r>
          </w:p>
        </w:tc>
      </w:tr>
      <w:tr>
        <w:trPr>
          <w:trHeight w:val="5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66,7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  <w:lang w:eastAsia="ar-SA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7,4</w:t>
            </w:r>
          </w:p>
        </w:tc>
      </w:tr>
      <w:tr>
        <w:trPr>
          <w:trHeight w:val="5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67,4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 бюджета поселе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а поселе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езвозмездные поступлени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7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86,1</w:t>
            </w:r>
          </w:p>
        </w:tc>
      </w:tr>
      <w:tr>
        <w:trPr>
          <w:trHeight w:val="63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7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86,1</w:t>
            </w:r>
          </w:p>
        </w:tc>
      </w:tr>
      <w:tr>
        <w:trPr>
          <w:trHeight w:val="61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8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693,2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3,2</w:t>
            </w:r>
          </w:p>
        </w:tc>
      </w:tr>
      <w:tr>
        <w:trPr>
          <w:trHeight w:val="33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3,2</w:t>
            </w:r>
          </w:p>
        </w:tc>
      </w:tr>
      <w:tr>
        <w:trPr>
          <w:trHeight w:val="63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1,7</w:t>
            </w:r>
          </w:p>
        </w:tc>
      </w:tr>
      <w:tr>
        <w:trPr>
          <w:trHeight w:val="426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7</w:t>
            </w:r>
          </w:p>
        </w:tc>
      </w:tr>
      <w:tr>
        <w:trPr>
          <w:trHeight w:val="64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межбюджетные трансферты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28" w:firstLine="709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5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75,6</w:t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bookmarkStart w:id="0" w:name="RANGE!A14%3AF114"/>
            <w:r>
              <w:rPr>
                <w:b/>
                <w:sz w:val="24"/>
              </w:rPr>
              <w:t>ОБЩЕГОСУДАРСТВЕННЫЕ ВОПРОСЫ</w:t>
            </w:r>
            <w:bookmarkEnd w:id="0"/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3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8,5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0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1,2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1,2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</w:t>
            </w:r>
          </w:p>
        </w:tc>
      </w:tr>
      <w:tr>
        <w:trPr>
          <w:trHeight w:val="37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ервичного воинского учета на территориях, где отсутствуют военные коммисариаты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614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Создание содержание и организация деятельности аварийно-спасательных формирований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9,4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Дорожное хозяйство (дорожные фонды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79,4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Развитие транспортной инфраструктуры Донского сельского поселе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</w:tr>
      <w:tr>
        <w:trPr>
          <w:trHeight w:val="359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1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8</w:t>
            </w:r>
          </w:p>
        </w:tc>
      </w:tr>
      <w:tr>
        <w:trPr>
          <w:trHeight w:val="359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мероприятия по оплате уличного освещения в рамках подпрограммы «Уличное освещение Донского сельского поселе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Озеленение населенных пунктов Донского сельского поселе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62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Охрана и содержание мест захоронения Донского сельского поселе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,5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Обеспечение выполнения муниципального задания МБУК Донского сельского поселе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,5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«Обеспечение выполнения муниципального задания МБУК Донского сельского поселе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,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повышение заработной платы «Обеспечение выполнения муниципального задания МБУК Донского сельского поселе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повышение заработной платы «Обеспечение выполнения муниципального задания МБУК Донского сельского поселе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53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живание государственного муниципального долг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83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3,2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ефицит (-), профицит (+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732" w:leader="none"/>
        </w:tabs>
        <w:autoSpaceDE w:val="false"/>
        <w:spacing w:lineRule="auto" w:line="21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732" w:leader="none"/>
        </w:tabs>
        <w:autoSpaceDE w:val="false"/>
        <w:spacing w:lineRule="auto" w:line="216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80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eb">
    <w:name w:val="Обычный (Web) 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eb1">
    <w:name w:val="Обычный (Web) Знак 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2">
    <w:name w:val="Обычный (Web) Знак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25:00Z</dcterms:created>
  <dc:creator>Делопро-во и земля</dc:creator>
  <dc:description/>
  <cp:keywords/>
  <dc:language>en-US</dc:language>
  <cp:lastModifiedBy>Экономист</cp:lastModifiedBy>
  <cp:lastPrinted>2018-07-25T11:43:00Z</cp:lastPrinted>
  <dcterms:modified xsi:type="dcterms:W3CDTF">2020-11-10T09:14:00Z</dcterms:modified>
  <cp:revision>26</cp:revision>
  <dc:subject/>
  <dc:title>РОССИЙСКАЯ   ФЕДЕРАЦИЯ</dc:title>
</cp:coreProperties>
</file>